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 Komisji Wyborczej Zjazd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działu Wojewódzkiego Związku OSP RP woj. 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niu 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omisja Wyborcza Zjazdu w składzie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</w:t>
        <w:tab/>
        <w:tab/>
        <w:t>- 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>- 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>- ___________________________________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poznaniu się z uchwałami Zarządów Oddziałów Powiatowych ZOSP RP dot. wyboru przedstawicieli do Zarządu Oddziału Wojewódzkiego ZOSP RP przedstawia do zatwierdzenia przez Zjazd następujący skład Zarządu Oddziału Wojewódzkiego*:</w:t>
      </w:r>
    </w:p>
    <w:p>
      <w:pPr>
        <w:pStyle w:val="Tekstpodstawowy2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721" w:hanging="4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Zgodnie z regulaminem Zjazdu Komisja Wyborcza przedstawia dodatkowych kandydatów do Zarządu Oddziału Wojewódzkiego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Tekstpodstawowy2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Komisja Wyborcza przedstawia propozycje kandydatów do Komisji Rewizyjnej Oddziału Wojewódzkiego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Komisja Wybor</w:t>
      </w:r>
      <w:r>
        <w:rPr/>
        <w:t>cza przedstawia propozycje kandydatów do Sądu Honorowego Oddziału Wojewódzkiego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Wyborcza przedstawia propozycje kandydatów na delegatów na XV Zjazd Krajowy ZOSP RP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zewodniczą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ekretarz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złone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iCs/>
        </w:rPr>
        <w:t xml:space="preserve">*) podać nazwisko, imię i Zarząd Oddziału Powiatowego, który dany przedstawiciel reprezentuje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dać wszystkie nazwiska w porządku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wojewódzki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Sprawozdanie Komisji Wyborczej Zjazdu </w:t>
    </w:r>
  </w:p>
  <w:p>
    <w:pPr>
      <w:pStyle w:val="Normal"/>
      <w:jc w:val="right"/>
      <w:rPr/>
    </w:pPr>
    <w:r>
      <w:rPr>
        <w:rFonts w:cs="Arial" w:ascii="Arial" w:hAnsi="Arial"/>
      </w:rPr>
      <w:t xml:space="preserve">Oddziału Wojewódzkiego ZOSP R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0:00Z</dcterms:created>
  <dc:creator>.</dc:creator>
  <dc:description/>
  <cp:keywords/>
  <dc:language>en-US</dc:language>
  <cp:lastModifiedBy>Joanna Jarosińska</cp:lastModifiedBy>
  <dcterms:modified xsi:type="dcterms:W3CDTF">2020-09-17T12:31:00Z</dcterms:modified>
  <cp:revision>7</cp:revision>
  <dc:subject/>
  <dc:title>SPRAWOZDANIE</dc:title>
</cp:coreProperties>
</file>